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The </w:t>
      </w:r>
      <w:r>
        <w:rPr>
          <w:b/>
          <w:sz w:val="26"/>
          <w:szCs w:val="26"/>
          <w:lang w:val="en-US" w:eastAsia="en-US"/>
        </w:rPr>
        <w:t>SWD</w:t>
      </w:r>
      <w:r>
        <w:rPr>
          <w:sz w:val="26"/>
          <w:szCs w:val="26"/>
          <w:lang w:val="en-US" w:eastAsia="en-US"/>
        </w:rPr>
        <w:t xml:space="preserve"> connector on the PCB has the following pinou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1076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With the polarity of 3.3V on the side marked with the </w:t>
      </w:r>
      <w:r>
        <w:rPr>
          <w:b/>
          <w:sz w:val="32"/>
          <w:szCs w:val="26"/>
          <w:lang w:val="en-US" w:eastAsia="en-US"/>
        </w:rPr>
        <w:t>|</w:t>
      </w:r>
      <w:r>
        <w:rPr>
          <w:sz w:val="32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line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>When using ST-LINK V2 programmers, use the following pins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7515" cy="1806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When using ST-LINK clones or alternative programmers use their pinout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3021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For fast programming, install PLS-4 pin-header on the 4-wire F/F dupont cable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715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Typically the flashing procedure comes to the following algorithm: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ower up the module in the rack but don’t fix it into the rail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en-US" w:eastAsia="en-US"/>
        </w:rPr>
        <w:t>Connect that cable with PLS-4 inserted into SWD programming pins on the PCB accordign to polarity (3.3V should correspond to the side with the LINE)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Hold that pinheader inside the pcb and slightly bend so the connection will be secure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Run the programming procedur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en-US" w:eastAsia="en-US"/>
        </w:rPr>
        <w:t>Check that the programming flashed successfull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en-GB"/>
    </w:rPr>
  </w:style>
  <w:style w:type="character" w:styleId="Style17">
    <w:name w:val="Нижний колонтитул Знак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36:00Z</dcterms:created>
  <dc:creator>AZhukovsky</dc:creator>
  <dc:description/>
  <cp:keywords/>
  <dc:language>en-US</dc:language>
  <cp:lastModifiedBy>Andreas Zhukovsky</cp:lastModifiedBy>
  <cp:lastPrinted>2024-04-08T11:04:00Z</cp:lastPrinted>
  <dcterms:modified xsi:type="dcterms:W3CDTF">2024-07-02T16:15:00Z</dcterms:modified>
  <cp:revision>28</cp:revision>
  <dc:subject/>
  <dc:title/>
</cp:coreProperties>
</file>